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96757019"/>
      <w:bookmarkStart w:id="1" w:name="__Fieldmark__0_239675701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96757019"/>
            <w:bookmarkStart w:id="3" w:name="__Fieldmark__1_23967570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96757019"/>
            <w:bookmarkStart w:id="5" w:name="__Fieldmark__2_23967570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96757019"/>
            <w:bookmarkStart w:id="7" w:name="__Fieldmark__3_239675701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96757019"/>
            <w:bookmarkStart w:id="9" w:name="__Fieldmark__4_239675701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96757019"/>
            <w:bookmarkStart w:id="11" w:name="__Fieldmark__5_239675701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396757019"/>
            <w:bookmarkStart w:id="13" w:name="__Fieldmark__6_239675701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